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955" cy="89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985</wp:posOffset>
                </wp:positionV>
                <wp:extent cx="6108700" cy="8314055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8314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70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iCs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Cymatics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 xml:space="preserve"> - Suguru Goto</w:t>
                            </w:r>
                          </w:p>
                          <w:p>
                            <w:pPr>
                              <w:pStyle w:val="TextBody"/>
                              <w:spacing w:lineRule="atLeast" w:line="270"/>
                              <w:rPr>
                                <w:rStyle w:val="StrongEmphasis"/>
                                <w:rFonts w:ascii="Helvetica Neue" w:hAnsi="Helvetica Neue" w:cs="Helvetica Neu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Cymatics</w:t>
                            </w: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 is a kinetic sculpture and sound installation that expresses the artist’s vision of nature through a series of symbolic elements that are used harmoniously in a technological context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Cymatics</w:t>
                            </w: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 creates real spaces that are metaphysical and spiritual at the same time. A place where art is a bridge between the material and the spiritual, between technology and nature, and between the humanities and science. Two cubes, two rooms, two substances – water and non-Newtonian fluid – are brought together into spaces where sound waves transform the substances into geometric shapes. The result is a harmonic vision of the elements of nature, demonstrating the morphogenic effect of sound waves (cymatics)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>
                                <w:rFonts w:ascii="Helvetica Neue" w:hAnsi="Helvetica Neue" w:cs="Helvetica Neue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All within an unusual setting: the rooms at frist floor of the eighteenth century Palazzo Birago, headquarters of the Chamber of Commerce of Turin, a building designed by Juvarra, one of the most interesting examples of baroque palace in the heart of Turin, now restored and returned to tourists and citizens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>
                                <w:rFonts w:ascii="Helvetica Neue" w:hAnsi="Helvetica Neue" w:cs="Helvetica Neue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The creative process involved building a synergy between music to be seen and images to be heard, so as to create a sensorial performance for the complexity of human perception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>
                                <w:rFonts w:ascii="Helvetica Neue" w:hAnsi="Helvetica Neue" w:cs="Helvetica Neue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Goto’s works have been performed at major festivals. In 1998, he was invited to perform at Sonar, Barcelona; in 2003, he gave a concert at the Pompidou Centre, in Paris; and in 2009 his ’Robotic Music’ was shown at the 53rd Venice Biennale in Italy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Cymatics</w:t>
                            </w: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 is the second project to be produced by Action Sharing, an initiative proudly sponsored by the Torino Chamber of Commerce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>
                                <w:rFonts w:ascii="Helvetica Neue" w:hAnsi="Helvetica Neue" w:cs="Helvetica Neue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Action Sharing is designed to create a platform for syncretic research, encouraging the convergence of art, innovation and science. Action Sharing is the only project of its kind in Europe to give artists a team of robotics engineers, with specific high-level expertise, to produce works of visual art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>
                                <w:rFonts w:ascii="Helvetica Neue" w:hAnsi="Helvetica Neue" w:cs="Helvetica Neue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>
                                <w:rFonts w:ascii="Helvetica Neue" w:hAnsi="Helvetica Neue" w:cs="Helvetica Neue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>
                                <w:rFonts w:ascii="Helvetica Neue" w:hAnsi="Helvetica Neue" w:cs="Helvetica Neue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>
                                <w:rFonts w:ascii="Helvetica Neue" w:hAnsi="Helvetica Neue" w:cs="Helvetica Neue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>
                                <w:rFonts w:ascii="Helvetica Neue" w:hAnsi="Helvetica Neue" w:cs="Helvetica Neue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>
                                <w:rFonts w:ascii="Helvetica Neue" w:hAnsi="Helvetica Neue" w:cs="Helvetica Neue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>
                                <w:rFonts w:ascii="Helvetica Neue" w:hAnsi="Helvetica Neue" w:cs="Helvetica Neue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>
                                <w:rFonts w:ascii="Helvetica Neue" w:hAnsi="Helvetica Neue" w:cs="Helvetica Neue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>
                                <w:rFonts w:ascii="Helvetica Neue" w:hAnsi="Helvetica Neue" w:cs="Helvetica Neue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/>
                              <w:jc w:val="both"/>
                              <w:rPr>
                                <w:rFonts w:ascii="Helvetica Neue" w:hAnsi="Helvetica Neue" w:cs="Helvetica Neue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lineRule="atLeast" w:line="270" w:before="0" w:after="120"/>
                              <w:jc w:val="both"/>
                              <w:rPr>
                                <w:rFonts w:ascii="Helvetica Neue" w:hAnsi="Helvetica Neue" w:cs="Helvetica Neue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pt;height:654.65pt;mso-wrap-distance-left:0pt;mso-wrap-distance-right:0pt;mso-wrap-distance-top:0pt;mso-wrap-distance-bottom:0pt;margin-top:80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70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i/>
                          <w:iCs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Cymatics</w:t>
                      </w:r>
                      <w:r>
                        <w:rPr>
                          <w:rStyle w:val="StrongEmphasis"/>
                          <w:rFonts w:cs="Arial" w:ascii="Arial" w:hAnsi="Arial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 xml:space="preserve"> - Suguru Goto</w:t>
                      </w:r>
                    </w:p>
                    <w:p>
                      <w:pPr>
                        <w:pStyle w:val="TextBody"/>
                        <w:spacing w:lineRule="atLeast" w:line="270"/>
                        <w:rPr>
                          <w:rStyle w:val="StrongEmphasis"/>
                          <w:rFonts w:ascii="Helvetica Neue" w:hAnsi="Helvetica Neue" w:cs="Helvetica Neu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/>
                      </w:pPr>
                      <w:r>
                        <w:rPr>
                          <w:rStyle w:val="Emphasis"/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  <w:t>Cymatics</w:t>
                      </w: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  <w:t> is a kinetic sculpture and sound installation that expresses the artist’s vision of nature through a series of symbolic elements that are used harmoniously in a technological context.</w:t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/>
                      </w:pPr>
                      <w:r>
                        <w:rPr>
                          <w:rStyle w:val="Emphasis"/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  <w:t>Cymatics</w:t>
                      </w: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  <w:t> creates real spaces that are metaphysical and spiritual at the same time. A place where art is a bridge between the material and the spiritual, between technology and nature, and between the humanities and science. Two cubes, two rooms, two substances – water and non-Newtonian fluid – are brought together into spaces where sound waves transform the substances into geometric shapes. The result is a harmonic vision of the elements of nature, demonstrating the morphogenic effect of sound waves (cymatics).</w:t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>
                          <w:rFonts w:ascii="Helvetica Neue" w:hAnsi="Helvetica Neue" w:cs="Helvetica Neue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  <w:t>All within an unusual setting: the rooms at frist floor of the eighteenth century Palazzo Birago, headquarters of the Chamber of Commerce of Turin, a building designed by Juvarra, one of the most interesting examples of baroque palace in the heart of Turin, now restored and returned to tourists and citizens.</w:t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>
                          <w:rFonts w:ascii="Helvetica Neue" w:hAnsi="Helvetica Neue" w:cs="Helvetica Neue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  <w:t>The creative process involved building a synergy between music to be seen and images to be heard, so as to create a sensorial performance for the complexity of human perception.</w:t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>
                          <w:rFonts w:ascii="Helvetica Neue" w:hAnsi="Helvetica Neue" w:cs="Helvetica Neue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  <w:t>Goto’s works have been performed at major festivals. In 1998, he was invited to perform at Sonar, Barcelona; in 2003, he gave a concert at the Pompidou Centre, in Paris; and in 2009 his ’Robotic Music’ was shown at the 53rd Venice Biennale in Italy.</w:t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/>
                      </w:pPr>
                      <w:r>
                        <w:rPr>
                          <w:rStyle w:val="Emphasis"/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  <w:t>Cymatics</w:t>
                      </w: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  <w:t> is the second project to be produced by Action Sharing, an initiative proudly sponsored by the Torino Chamber of Commerce.</w:t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>
                          <w:rFonts w:ascii="Helvetica Neue" w:hAnsi="Helvetica Neue" w:cs="Helvetica Neue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  <w:t>Action Sharing is designed to create a platform for syncretic research, encouraging the convergence of art, innovation and science. Action Sharing is the only project of its kind in Europe to give artists a team of robotics engineers, with specific high-level expertise, to produce works of visual art.</w:t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>
                          <w:rFonts w:ascii="Helvetica Neue" w:hAnsi="Helvetica Neue" w:cs="Helvetica Neue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>
                          <w:rFonts w:ascii="Helvetica Neue" w:hAnsi="Helvetica Neue" w:cs="Helvetica Neue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>
                          <w:rFonts w:ascii="Helvetica Neue" w:hAnsi="Helvetica Neue" w:cs="Helvetica Neue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>
                          <w:rFonts w:ascii="Helvetica Neue" w:hAnsi="Helvetica Neue" w:cs="Helvetica Neue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>
                          <w:rFonts w:ascii="Helvetica Neue" w:hAnsi="Helvetica Neue" w:cs="Helvetica Neue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>
                          <w:rFonts w:ascii="Helvetica Neue" w:hAnsi="Helvetica Neue" w:cs="Helvetica Neue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>
                          <w:rFonts w:ascii="Helvetica Neue" w:hAnsi="Helvetica Neue" w:cs="Helvetica Neue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>
                          <w:rFonts w:ascii="Helvetica Neue" w:hAnsi="Helvetica Neue" w:cs="Helvetica Neue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>
                          <w:rFonts w:ascii="Helvetica Neue" w:hAnsi="Helvetica Neue" w:cs="Helvetica Neue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widowControl/>
                        <w:spacing w:lineRule="atLeast" w:line="270"/>
                        <w:jc w:val="both"/>
                        <w:rPr>
                          <w:rFonts w:ascii="Helvetica Neue" w:hAnsi="Helvetica Neue" w:cs="Helvetica Neue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widowControl/>
                        <w:spacing w:lineRule="atLeast" w:line="270" w:before="0" w:after="120"/>
                        <w:jc w:val="both"/>
                        <w:rPr>
                          <w:rFonts w:ascii="Helvetica Neue" w:hAnsi="Helvetica Neue" w:cs="Helvetica Neue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rFonts w:cs="Helvetica Neue" w:ascii="Helvetica Neue" w:hAnsi="Helvetica Neue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Helvetica Neue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Marta Passarelli</cp:lastModifiedBy>
  <dcterms:modified xsi:type="dcterms:W3CDTF">2011-10-21T07:55:27Z</dcterms:modified>
  <cp:revision>3</cp:revision>
  <dc:subject/>
  <dc:title/>
</cp:coreProperties>
</file>